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5"/>
      </w:tblGrid>
      <w:tr>
        <w:trPr/>
        <w:tc>
          <w:tcPr>
            <w:tcW w:w="4464" w:type="dxa"/>
            <w:tcBorders/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/>
              <w:drawing>
                <wp:inline distT="0" distB="0" distL="0" distR="0">
                  <wp:extent cx="1755140" cy="767715"/>
                  <wp:effectExtent l="0" t="0" r="0" b="0"/>
                  <wp:docPr id="1" name="Nono-logo-pr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no-logo-pr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235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/>
            <w:shd w:fill="FFFFFF" w:val="clea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08990</wp:posOffset>
                  </wp:positionH>
                  <wp:positionV relativeFrom="paragraph">
                    <wp:posOffset>46990</wp:posOffset>
                  </wp:positionV>
                  <wp:extent cx="1916430" cy="658495"/>
                  <wp:effectExtent l="0" t="0" r="0" b="0"/>
                  <wp:wrapSquare wrapText="lef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Na osnovu odluke Odbora direktora EPCG AD Nikšić br. 10-00-24808 od 28.07.2011. godine i člana 62 Statuta EPCG AD Nikšić, </w:t>
      </w:r>
      <w:r>
        <w:rPr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člana 54 Statuta CGES-a</w:t>
      </w:r>
      <w:r>
        <w:rPr>
          <w:b w:val="false"/>
          <w:sz w:val="24"/>
        </w:rPr>
        <w:t>, raspisujem</w:t>
      </w:r>
    </w:p>
    <w:p>
      <w:pPr>
        <w:pStyle w:val="Normal"/>
        <w:rPr>
          <w:b/>
          <w:b/>
          <w:bCs/>
          <w:sz w:val="24"/>
          <w:lang w:val="sr-Latn-BA"/>
        </w:rPr>
      </w:pPr>
      <w:r>
        <w:rPr>
          <w:b/>
          <w:bCs/>
          <w:sz w:val="24"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Heading2"/>
        <w:rPr>
          <w:sz w:val="28"/>
        </w:rPr>
      </w:pPr>
      <w:r>
        <w:rPr>
          <w:sz w:val="28"/>
        </w:rPr>
        <w:t>JAVNI TENDER</w:t>
      </w:r>
    </w:p>
    <w:p>
      <w:pPr>
        <w:pStyle w:val="Normal"/>
        <w:jc w:val="center"/>
        <w:rPr/>
      </w:pPr>
      <w:r>
        <w:rPr>
          <w:sz w:val="22"/>
          <w:lang w:val="sr-Latn-BA"/>
        </w:rPr>
        <w:t xml:space="preserve">Za privođenje namjeni  gradskog građevinskog zemljišta u Podgorici, upisnog na ime EPCG u listu nepokretnosti br. 596, KO Podgorica II, a u zajedničkom vlasništvu EPCG i CGES-a, </w:t>
      </w:r>
      <w:r>
        <w:rPr>
          <w:sz w:val="22"/>
        </w:rPr>
        <w:t>prenosom prava svojine na gradskom građevinskom zemljištu zamjenom za određeni broj kvadratnih metara izgrađenog stambeno-poslovnog prostora prikupljanjem ponuda</w:t>
      </w:r>
    </w:p>
    <w:p>
      <w:pPr>
        <w:pStyle w:val="Normal"/>
        <w:jc w:val="center"/>
        <w:rPr>
          <w:b/>
          <w:b/>
          <w:bCs/>
          <w:sz w:val="22"/>
          <w:lang w:val="sr-Latn-BA"/>
        </w:rPr>
      </w:pPr>
      <w:r>
        <w:rPr>
          <w:b/>
          <w:bCs/>
          <w:sz w:val="22"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  <w:t>I PODACI O AD</w:t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006"/>
      </w:tblGrid>
      <w:tr>
        <w:trPr>
          <w:trHeight w:val="945" w:hRule="exact"/>
        </w:trPr>
        <w:tc>
          <w:tcPr>
            <w:tcW w:w="47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 xml:space="preserve">Elektroprivreda Crne Gore AD </w:t>
            </w:r>
          </w:p>
        </w:tc>
        <w:tc>
          <w:tcPr>
            <w:tcW w:w="400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  <w:lang w:val="en-US"/>
              </w:rPr>
              <w:t>Kontakt osoba: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  <w:lang w:val="en-US"/>
              </w:rPr>
            </w:r>
          </w:p>
          <w:p>
            <w:pPr>
              <w:pStyle w:val="Normal"/>
              <w:shd w:fill="FFFFFF" w:val="clear"/>
              <w:ind w:left="14" w:right="293" w:hanging="0"/>
              <w:rPr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  <w:lang w:val="en-US"/>
              </w:rPr>
              <w:t xml:space="preserve"> </w:t>
            </w:r>
            <w:r>
              <w:rPr>
                <w:color w:val="000000"/>
                <w:spacing w:val="3"/>
                <w:lang w:val="en-US"/>
              </w:rPr>
              <w:t>Mira Radunović</w:t>
            </w:r>
          </w:p>
          <w:p>
            <w:pPr>
              <w:pStyle w:val="Normal"/>
              <w:shd w:fill="FFFFFF" w:val="clear"/>
              <w:ind w:left="14" w:right="293" w:hanging="0"/>
              <w:rPr>
                <w:b/>
                <w:b/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4723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3"/>
                <w:lang w:val="en-US"/>
              </w:rPr>
              <w:t>Adresa:</w:t>
            </w:r>
            <w:r>
              <w:rPr>
                <w:color w:val="000000"/>
                <w:spacing w:val="-13"/>
                <w:lang w:val="en-US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Vuka Karadzica br.2</w:t>
            </w:r>
          </w:p>
        </w:tc>
        <w:tc>
          <w:tcPr>
            <w:tcW w:w="4006" w:type="dxa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4"/>
                <w:lang w:val="en-US"/>
              </w:rPr>
              <w:t>Postanski broj:</w:t>
            </w:r>
            <w:r>
              <w:rPr>
                <w:color w:val="000000"/>
                <w:spacing w:val="4"/>
                <w:lang w:val="en-US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81400</w:t>
            </w:r>
          </w:p>
        </w:tc>
      </w:tr>
      <w:tr>
        <w:trPr>
          <w:trHeight w:val="528" w:hRule="exact"/>
        </w:trPr>
        <w:tc>
          <w:tcPr>
            <w:tcW w:w="47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pacing w:val="-2"/>
                <w:lang w:val="en-US"/>
              </w:rPr>
              <w:t>Grad:</w:t>
            </w:r>
            <w:r>
              <w:rPr>
                <w:color w:val="000000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7"/>
                <w:lang w:val="en-US"/>
              </w:rPr>
              <w:t>Nikšić</w:t>
            </w:r>
          </w:p>
        </w:tc>
        <w:tc>
          <w:tcPr>
            <w:tcW w:w="400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w w:val="116"/>
                <w:lang w:val="en-US"/>
              </w:rPr>
              <w:t>Identifikacioni broj:</w:t>
            </w:r>
            <w:r>
              <w:rPr>
                <w:color w:val="000000"/>
                <w:spacing w:val="-3"/>
                <w:w w:val="116"/>
                <w:lang w:val="en-US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02002230</w:t>
            </w:r>
          </w:p>
        </w:tc>
      </w:tr>
      <w:tr>
        <w:trPr>
          <w:trHeight w:val="528" w:hRule="exact"/>
        </w:trPr>
        <w:tc>
          <w:tcPr>
            <w:tcW w:w="4723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pacing w:val="2"/>
                <w:lang w:val="en-US"/>
              </w:rPr>
              <w:t>Telefon:</w:t>
            </w:r>
            <w:r>
              <w:rPr>
                <w:color w:val="000000"/>
                <w:spacing w:val="2"/>
                <w:lang w:val="en-US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 xml:space="preserve">(+382 40 204 143) </w:t>
            </w:r>
          </w:p>
        </w:tc>
        <w:tc>
          <w:tcPr>
            <w:tcW w:w="4006" w:type="dxa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lang w:val="en-US"/>
              </w:rPr>
              <w:t>Faks:</w:t>
            </w:r>
            <w:r>
              <w:rPr>
                <w:color w:val="000000"/>
                <w:spacing w:val="-4"/>
                <w:w w:val="120"/>
                <w:lang w:val="en-US"/>
              </w:rPr>
              <w:t>(+382 40 215 318)</w:t>
            </w:r>
          </w:p>
        </w:tc>
      </w:tr>
      <w:tr>
        <w:trPr>
          <w:trHeight w:val="656" w:hRule="exact"/>
        </w:trPr>
        <w:tc>
          <w:tcPr>
            <w:tcW w:w="47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  <w:t xml:space="preserve">Elektronska pošta: </w:t>
            </w:r>
            <w:hyperlink r:id="rId4">
              <w:r>
                <w:rPr>
                  <w:rStyle w:val="InternetLink"/>
                  <w:spacing w:val="2"/>
                  <w:lang w:val="en-US"/>
                </w:rPr>
                <w:t>mira.radunovic@epcg.com</w:t>
              </w:r>
            </w:hyperlink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400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lang w:val="en-US"/>
              </w:rPr>
              <w:t>Internet stranica:</w:t>
            </w:r>
            <w:r>
              <w:rPr>
                <w:color w:val="000000"/>
                <w:spacing w:val="-1"/>
                <w:lang w:val="en-US"/>
              </w:rPr>
              <w:t xml:space="preserve"> www.epcg.com</w:t>
            </w:r>
          </w:p>
        </w:tc>
      </w:tr>
    </w:tbl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 PREDMET JAVNOG TENDERA</w:t>
      </w:r>
    </w:p>
    <w:p>
      <w:pPr>
        <w:pStyle w:val="Normal"/>
        <w:jc w:val="both"/>
        <w:rPr>
          <w:b/>
          <w:b/>
          <w:lang w:val="sr-Latn-BA"/>
        </w:rPr>
      </w:pPr>
      <w:r>
        <w:rPr/>
        <w:t>Privođenje namjeni  gradskog građevinskog zemljišta u Podgorici, upisnog na ime EPCG u listu nepokretnosti br. 596, KO Podgorica II</w:t>
      </w:r>
      <w:r>
        <w:rPr>
          <w:sz w:val="22"/>
          <w:lang w:val="sr-Latn-BA"/>
        </w:rPr>
        <w:t xml:space="preserve">, a u zajedničkom vlasništvu EPCG i CGES-a,  </w:t>
      </w:r>
      <w:r>
        <w:rPr/>
        <w:t xml:space="preserve"> prenosom prava svojine na gradskom građevinskom zemljištu, zamjenom za određeni broj kvadratnih metara izgrađenog stambeno-poslovnog prostora prikupljanjem ponuda</w:t>
      </w:r>
      <w:r>
        <w:rPr>
          <w:lang w:val="sr-Latn-BA"/>
        </w:rPr>
        <w:t xml:space="preserve"> kako slijedi</w:t>
      </w:r>
      <w:r>
        <w:rPr/>
        <w:t>:</w:t>
      </w:r>
    </w:p>
    <w:p>
      <w:pPr>
        <w:pStyle w:val="Normal"/>
        <w:jc w:val="both"/>
        <w:rPr/>
      </w:pPr>
      <w:r>
        <w:rPr>
          <w:lang w:val="sr-Latn-BA"/>
        </w:rPr>
        <w:t xml:space="preserve">Prenos prava svojine gradskog građevinskog zemljišta na katastarskim parcelama 2161/1, 2161/3, 2161/4 i 2157, u vlasništvu EPCG AD Nikšić i CGES AD, zamjenom za stambeno-poslovni prostor, jednako raspoređenim na svim etažama izgrađene stambeno poslovne površine. </w:t>
      </w:r>
    </w:p>
    <w:p>
      <w:pPr>
        <w:pStyle w:val="Normal"/>
        <w:jc w:val="both"/>
        <w:rPr/>
      </w:pPr>
      <w:r>
        <w:rPr>
          <w:lang w:val="sr-Latn-BA"/>
        </w:rPr>
        <w:t>Katastarske parcele: 2161/1, 2161/3 i  2161/4 predstavljaju urbanističku parcelu br. 70,  koja u neznatnom dijelu prelazi na susjednu parcelu koja nije u vlasništvu EPCG AD Nikšić i katastarska parcela 2157 koja predstavlja urbanističku parcelu br. 71 u okviru DUP-a Nova Varoš 2 - Opština Podgorica, na kojima je, shodno navedenom predviđena izgradnja dva višespratna stambena objekta, vertikalne spratnosti S+P+6P (suteren, prizemlje, šest spratova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Prenos vlasništva na urbanističkoj parceli br. 70 vrši se sa teretom na račun ponuđača koji se ogleda u nadoknadi vlasnicima stanova u postojećim objektima koji se nalaze na ovoj parceli, kao i da izvrše, po potrebi, kompletiranje urbanističkih parcel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III USLOVI ZA UČEŠĆE NA TENDERU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Pravo učešća na Javnom tenderu imaju sva privredna društva, koja su registrovana za vršenje djelatnosti izgradnje objekata (o čemu je potrebno priložiti odgovarajući dokaz o registraciji i posjedovanju licenci, u skladu sa Zakonom o uređenju prostora i izgradnji objekata („Sl. list CG“, br. 51/08) i Zakona o izmjenama i dopunama Zakona o uređenju prostora i izgradnji objekata („Sl. list CG“, br. 34/11) koja izvrše otkup tenderske dokumentacije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Na javnom Tenderu pravo učešća, pod istim uslovima, imaju i Joint venture, uz obavezu dostavljanja ugovora o poslovno tehničkoj saradnji kojim će precizno biti definisan odnos ugovarača i njihove obaveze prema EPCG AD Nikšić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IV OTKUP TENDERSKE DOKUMENTACIJE</w:t>
      </w:r>
    </w:p>
    <w:p>
      <w:pPr>
        <w:pStyle w:val="Normal"/>
        <w:jc w:val="both"/>
        <w:rPr/>
      </w:pPr>
      <w:r>
        <w:rPr>
          <w:lang w:val="sr-Latn-BA"/>
        </w:rPr>
        <w:t>Za podizanje Tenderske dokumentacije je potrebno izvršiti nepovratnu uplatu u iznosu od 20 Eura, na žiro račun EPCG AD Nikšić br. 535-55-11 kod Prve banke CG (uz napomenu: za otkup Tenderske dokumentacije po javnom Tenderu od 25.11.2011. godine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Tenderska dokumentacija se može preuzeti u Direkciji za javne nabavke, EPCG AD Nikšić, ul. Vuka Karadžića br. 2, u kancelariji br. 10 svakog radnog dana od 10 do 15 časova, počevši od 28.11.2011. godine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V SADRŽAJ PONUDE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Da bi bila ocijenjena kao ispravna i uvršetena u postupak vrednovanja i izbora, svaka ponuda obavezno sadrži slijedeće elemente: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Tačan naziv i adresu ponuđača,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 xml:space="preserve">Podatke o ponuđaču: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potvrdu o registraciji,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licence u skladu sa Zakonom o uređenju prostora i izgradnji objekata („Sl. List CG“, br. 51/08) i Zakona o izmjenama i dopunama Zakona o uređenju prostora i izgradnji objekata („Sl. List CG“, br. 34/11),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dokaz da ponuđač nije pod stečajem i u postupku likvidacije,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dokaz da plaćanja prema ponuđaču nisu obustavljen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BA"/>
        </w:rPr>
        <w:t>dokaz da ponuđač nije osuđivan za krivična djela iz člana 45 u skladu sa Zakonom o javnim nabavkama („Sl.list CG“ br. 46/06)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>bilans uspjeha i bilans stanja za posljednje 3 godine odnosno za period od registrac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BA"/>
        </w:rPr>
        <w:t>bankarski izvod sa ukupnim prometom za poslednje tri godine odnosno za period od registracije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izvještaj ovlašćenog revizora u skladu sa Zakonom o računovodstvu i reviziji („Sl.list CG“ br. 69/05 ) i Zakonom o izmjenama i dopunama Zakona o računovodstvu i reviziji („Sl.list CG“ br. 80/08 ) i („Sl.list CG“ br. 32/11 )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BA"/>
        </w:rPr>
        <w:t>referenc lista-lista radova koji su izvedeni u periodu poslednjih 2 do 5 godina,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>i obrazovne i profesionalne kvalifikacije ponuđača.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Original i dvije kopije orginala ponude,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Pismo namjere bank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BA"/>
        </w:rPr>
        <w:t xml:space="preserve">Garancija ponude u iznosu od 180.000,00 Eura 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 xml:space="preserve">Izjavu da se ponuđač u predetnom postupku ne nalazi u konfliktu interesa, 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Izjava ponuđača o prihvatanju uslova iz Tenderske dokumentacije i Javnog Tendera 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BA"/>
        </w:rPr>
        <w:t>Izjavu da njegova ponuda važi 120 dana od dana javnog otvaranja ponud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Ponuda koja ne sadrži dokaze o ispunjenosti uslova iz stava 1 ove tačke biće odbačena kao neispravna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Ponudom se prihvataju uslovi Tendera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color w:val="000000"/>
          <w:spacing w:val="1"/>
          <w:sz w:val="27"/>
          <w:szCs w:val="27"/>
          <w:lang w:val="en-US"/>
        </w:rPr>
        <w:t xml:space="preserve">Ponuđač nema pravo da mijenja, dopuni ili povuče Ponudu, nakon isteka krajnjeg </w:t>
      </w:r>
      <w:r>
        <w:rPr>
          <w:color w:val="000000"/>
          <w:sz w:val="27"/>
          <w:szCs w:val="27"/>
          <w:lang w:val="en-US"/>
        </w:rPr>
        <w:t>roka za prijem ponud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Garancija banke će se aktivirati u korist EPCG AD Nikšić i CGES AD, u slučaju da ponuđač:</w:t>
      </w:r>
    </w:p>
    <w:p>
      <w:pPr>
        <w:pStyle w:val="Normal"/>
        <w:jc w:val="both"/>
        <w:rPr/>
      </w:pPr>
      <w:r>
        <w:rPr>
          <w:lang w:val="sr-Latn-BA"/>
        </w:rPr>
        <w:t>1. odustane od svoje Ponude, na javnom otvaranju, ili nakon javnog otvaranja ponuda, ili nakon isteka roka važenja Ponude, il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2. čija je ponuda prihvaćena, a ne potpiše Ugovor u utvrđenom roku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Minimum standarda koji moraju ispunjavati ponuđači definisan je u Tenderskoj dokumentaciji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VI KRITERIJUMI ZA IZBOR NAJPOVOLJNIJE PONUDE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Kriterijum za izbor najpovoljnije ponude je </w:t>
      </w:r>
      <w:r>
        <w:rPr>
          <w:b/>
          <w:lang w:val="sr-Latn-BA"/>
        </w:rPr>
        <w:t>najveća ponuđena površina</w:t>
      </w:r>
      <w:r>
        <w:rPr>
          <w:lang w:val="sr-Latn-BA"/>
        </w:rPr>
        <w:t>, izražena u procentima ukupne  stambeno-poslovne površine objekata planskim dokumentima predviđenim, odnosno izgrađenim, na katastarskim parcelama: 2161/1, 2161/3, 2161/4 i 2157,  odnosno urbanističkim parcelama 70 i 71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VII PODNOŠENJE I PRIJEM PONUDA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Ponude se dostavljaju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neposrednom predajom na arhivi EPCG AD Nikšić, ul. Vuka Karadžića br. 2 u Nikšiću do dana 12.12.2011. godine u 12:00 časova, ili</w:t>
      </w:r>
    </w:p>
    <w:p>
      <w:pPr>
        <w:pStyle w:val="Normal"/>
        <w:jc w:val="both"/>
        <w:rPr/>
      </w:pPr>
      <w:r>
        <w:rPr>
          <w:lang w:val="sr-Latn-BA"/>
        </w:rPr>
        <w:t>-putem preporučene pošte na adresi: EPCG AD Nikšić, ul. Vuka Karadžića br. 2 u Nikšiću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Original ponude se nalazi u koverti sa nazivom „original“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Kopije orginala se nalaze u kovartama koje nose naziv „kopije orginala ponude“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Koverte „orginala“ i „kopija orginala“ se dostavljaju zajedno u posebnoj koverti, sa naznakom broja javnog Tendera na koji se ponuda odnosi i naznakom </w:t>
      </w:r>
      <w:r>
        <w:rPr>
          <w:rFonts w:eastAsia="Symbol" w:cs="Symbol" w:ascii="Symbol" w:hAnsi="Symbol"/>
          <w:lang w:val="sr-Latn-BA"/>
        </w:rPr>
        <w:t></w:t>
      </w:r>
      <w:r>
        <w:rPr>
          <w:lang w:val="sr-Latn-BA"/>
        </w:rPr>
        <w:t>ne otvaraj prije zvanične sjednice Tenderske komisije</w:t>
      </w:r>
      <w:r>
        <w:rPr>
          <w:rFonts w:eastAsia="Symbol" w:cs="Symbol" w:ascii="Symbol" w:hAnsi="Symbol"/>
          <w:lang w:val="sr-Latn-BA"/>
        </w:rPr>
        <w:t></w:t>
      </w:r>
      <w:r>
        <w:rPr>
          <w:lang w:val="sr-Latn-BA"/>
        </w:rPr>
        <w:t xml:space="preserve">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Jezik ponude: službeni jezik i jezici u službenoj upotrebi u CG.</w:t>
        <w:tab/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VIII JAVNO OTVARANJE PONUDA</w:t>
      </w:r>
    </w:p>
    <w:p>
      <w:pPr>
        <w:pStyle w:val="Normal"/>
        <w:jc w:val="both"/>
        <w:rPr/>
      </w:pPr>
      <w:r>
        <w:rPr>
          <w:lang w:val="sr-Latn-BA"/>
        </w:rPr>
        <w:t>Javno otvaranje ponuda, kome mogu prisustvovati svi ovlašćeni predstavnici ponuđača, po priloženom punomoćju, biće održano, nakon isteka krajnjeg roka za prijem ponuda 12.12.2011. godine u 12:30 časova, u prostorijama EPCG AD Nikšić, Vuka Karadžića br.2, Nikšić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Neblagovremene i nepotpune ponude se neće razmatrati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lang w:val="sr-Latn-BA"/>
        </w:rPr>
        <w:t>IX ROK ZA ODLUČIVANJE</w:t>
      </w:r>
    </w:p>
    <w:p>
      <w:pPr>
        <w:pStyle w:val="Normal"/>
        <w:jc w:val="both"/>
        <w:rPr/>
      </w:pPr>
      <w:r>
        <w:rPr>
          <w:lang w:val="sr-Latn-BA"/>
        </w:rPr>
        <w:t>Ponuđači će o ishodu predmetnog postupka – izboru prvorangiranog ponuđača ili poništenju javnog Tendera, biti obaviješteni u roku od 60 dana, od dana javnog otvaranja ponud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X PREGOVOR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EPCG AD Nikšić i CGES AD će sa prvorangiranim ponuđačem  sprovedesti pregovore o pravnim, tehničkim i finansijskim pitanjima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EPCG AD Nikšić i CGES AD zadržavaju pravo da bez direktnih posljedica prekinu pregovore i ponište postupak prikupljanja ponud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XI OBAVEZE PRVORANGIRANOG PONUĐAČA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Provrangirani ponuđač je obavezan da pristupi zaključivanju Ugovora, u svemu prema uslovima datim u Ponudi, sa EPCG AD Nikšić i CGES AD, u roku od 5 dana od dana završetka pregovora iz tačke </w:t>
      </w:r>
      <w:r>
        <w:rPr>
          <w:b/>
          <w:lang w:val="sr-Latn-BA"/>
        </w:rPr>
        <w:t xml:space="preserve">X </w:t>
      </w:r>
      <w:r>
        <w:rPr>
          <w:bCs/>
          <w:lang w:val="sr-Latn-BA"/>
        </w:rPr>
        <w:t>ovog Poziv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Takođe, prvorangirani ponuđač je obavezan da, prilikom zaključivanja Ugovora, dostavi </w:t>
      </w:r>
      <w:r>
        <w:rPr>
          <w:highlight w:val="cyan"/>
          <w:lang w:val="sr-Latn-BA"/>
        </w:rPr>
        <w:t xml:space="preserve"> </w:t>
      </w:r>
      <w:r>
        <w:rPr>
          <w:lang w:val="sr-Latn-BA"/>
        </w:rPr>
        <w:t>EPCG i CGES-u garancije za dobro izvršenje Ugovora u ukupnom iznosu od 450.000,00 Eur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Kontakt osobe:  1.  Bosa Đuričanin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>Mob: +382 67 355 085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>Fax: +382 20 404 934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 xml:space="preserve">E-mail: </w:t>
      </w:r>
      <w:hyperlink r:id="rId5">
        <w:r>
          <w:rPr>
            <w:rStyle w:val="InternetLink"/>
            <w:lang w:val="sr-Latn-BA"/>
          </w:rPr>
          <w:t>bosa.djuricanin@epcg.com</w:t>
        </w:r>
      </w:hyperlink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                           </w:t>
      </w:r>
      <w:r>
        <w:rPr>
          <w:lang w:val="sl-SI"/>
        </w:rPr>
        <w:t xml:space="preserve">2.  Jadranka Šćepanović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>Mob: +382 67 225 26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>Fax: +382 20 241 616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 xml:space="preserve">E-mail: </w:t>
      </w:r>
      <w:hyperlink r:id="rId6">
        <w:r>
          <w:rPr>
            <w:rStyle w:val="InternetLink"/>
            <w:lang w:val="sr-Latn-BA"/>
          </w:rPr>
          <w:t>jadranka.scepanovic@cges.me</w:t>
        </w:r>
      </w:hyperlink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GES</w:t>
        <w:tab/>
        <w:tab/>
        <w:tab/>
        <w:tab/>
        <w:tab/>
        <w:tab/>
        <w:tab/>
        <w:tab/>
        <w:t xml:space="preserve">  EPCG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zvršni direktor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zvršni direktor,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jubo Knežević dipl.el.ing                                                                 Enrico Malerba dipl.ec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BA" w:eastAsia="en-US"/>
        </w:rPr>
      </w:pPr>
      <w:r>
        <w:rPr>
          <w:rFonts w:cs="Times New Roman"/>
          <w:sz w:val="24"/>
          <w:szCs w:val="24"/>
          <w:lang w:val="sr-Latn-BA" w:eastAsia="en-US"/>
        </w:rPr>
      </w:r>
    </w:p>
    <w:sectPr>
      <w:footerReference w:type="default" r:id="rId7"/>
      <w:type w:val="nextPage"/>
      <w:pgSz w:w="11906" w:h="16838"/>
      <w:pgMar w:left="1701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lang w:val="sr-Latn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sr-Latn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 w:bidi="mn-Mong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mn-Mong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>
      <w:lang w:val="en-US" w:bidi="mn-Mong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ira.radunovic@epcg.com" TargetMode="External"/><Relationship Id="rId5" Type="http://schemas.openxmlformats.org/officeDocument/2006/relationships/hyperlink" Target="mailto:bosa.djuricanin@epcg.com" TargetMode="External"/><Relationship Id="rId6" Type="http://schemas.openxmlformats.org/officeDocument/2006/relationships/hyperlink" Target="mailto:jadranka.scepanovic@cges.m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29:00Z</dcterms:created>
  <dc:creator>jadranka</dc:creator>
  <dc:description/>
  <cp:keywords/>
  <dc:language>en-US</dc:language>
  <cp:lastModifiedBy>Ranko Vojinovic</cp:lastModifiedBy>
  <cp:lastPrinted>2011-11-23T12:38:00Z</cp:lastPrinted>
  <dcterms:modified xsi:type="dcterms:W3CDTF">2011-11-25T07:45:00Z</dcterms:modified>
  <cp:revision>61</cp:revision>
  <dc:subject/>
  <dc:title>ELEKTROPRIVREDA CRNE GORE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Tracking">
    <vt:lpwstr>false</vt:lpwstr>
  </property>
</Properties>
</file>